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g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39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ej kujawski 1 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ej słonecznikowy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liwa z oliwek 1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7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4-06-11T09:46:00Z</dcterms:modified>
  <cp:revision>11</cp:revision>
  <dc:subject/>
  <dc:title>…………………………</dc:title>
</cp:coreProperties>
</file>